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10801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00"/>
        <w:gridCol w:w="35"/>
        <w:gridCol w:w="1536"/>
        <w:gridCol w:w="2066"/>
        <w:gridCol w:w="1791"/>
        <w:gridCol w:w="31"/>
        <w:gridCol w:w="1620"/>
      </w:tblGrid>
      <w:tr>
        <w:trPr>
          <w:cantSplit w:val="true"/>
        </w:trPr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October 26 – 30, 2009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10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God Feeds Elijah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59-6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pplication Stor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61-6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rusting Go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63-64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pplication Stor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65-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 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ERSE TES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overbs 20:11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David Livingston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165-17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67-6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David Livingston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171-17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69-7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Esther the Quee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177-18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71-72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Esther the Quee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177-18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71-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pter 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73-7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mulative 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74-7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TEST – on the friendly letter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ction verb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77-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roblem solving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8-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Function tabl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8-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roblem Solving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8-6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EST – Chapter 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 revie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ro List 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ETEST LIST 1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inal Test List 10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cienc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“</w:t>
            </w:r>
            <w:r>
              <w:rPr>
                <w:rFonts w:cs="Comic Sans MS" w:ascii="Comic Sans MS" w:hAnsi="Comic Sans MS"/>
                <w:bCs/>
              </w:rPr>
              <w:t>Soil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. 146-14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ctivit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. 11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Weathering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50-15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. 119-12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“</w:t>
            </w:r>
            <w:r>
              <w:rPr>
                <w:rFonts w:cs="Comic Sans MS" w:ascii="Comic Sans MS" w:hAnsi="Comic Sans MS"/>
                <w:bCs/>
              </w:rPr>
              <w:t>Rock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. 152-15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M p. 121-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Mineral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56-15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. 123-12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HOIR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W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 Homework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xtended Homework:</w:t>
            </w:r>
          </w:p>
        </w:tc>
        <w:tc>
          <w:tcPr>
            <w:tcW w:w="8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*******3 times this week for 15 minutes a time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and Spelling Words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ience Notebook **********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morize Psalm 100 **********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ook orders du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507365" cy="5073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$2.00</w:t>
            </w:r>
            <w:r>
              <w:rPr>
                <w:rFonts w:cs="Comic Sans MS" w:ascii="Comic Sans MS" w:hAnsi="Comic Sans MS"/>
                <w:b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6"/>
                <w:szCs w:val="16"/>
              </w:rPr>
              <w:t>Dress down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($1.00 if you wear a BCA shirt)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*Book fair begins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445135" cy="3886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*Class </w:t>
            </w:r>
            <w:r>
              <w:rPr>
                <w:rFonts w:cs="Comic Sans MS" w:ascii="Comic Sans MS" w:hAnsi="Comic Sans MS"/>
                <w:b/>
              </w:rPr>
              <w:t>harvest party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10:30 – 12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*Early dismissal –</w:t>
            </w:r>
            <w:r>
              <w:rPr>
                <w:rFonts w:cs="Comic Sans MS" w:ascii="Comic Sans MS" w:hAnsi="Comic Sans MS"/>
                <w:b/>
              </w:rPr>
              <w:t xml:space="preserve"> 12: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ist 10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arget:  Consonant blends and silent letter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calf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silk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buil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palm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lamb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field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worl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help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gulp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crumb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 w:cs="Comic Sans MS" w:ascii="Comic Sans MS" w:hAnsi="Comic Sans MS"/>
          <w:sz w:val="30"/>
          <w:szCs w:val="30"/>
        </w:rPr>
        <w:t xml:space="preserve">        </w:t>
      </w:r>
      <w:r>
        <w:rPr>
          <w:rFonts w:cs="Comic Sans MS" w:ascii="Comic Sans MS" w:hAnsi="Comic Sans MS"/>
          <w:sz w:val="30"/>
          <w:szCs w:val="30"/>
        </w:rPr>
        <w:t>melt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psalm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build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climb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calm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halftim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yourself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cornstalk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noth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machine</w:t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Due Oct. 28 - Proverbs 20:11</w:t>
      </w:r>
    </w:p>
    <w:p>
      <w:pPr>
        <w:pStyle w:val="Normal"/>
        <w:rPr/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Even a child is known by his deeds, whether what he does is pure and right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Nov. 4 – Galatians 5:22-2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But the fruit of the Spirit is love, joy, peace, patience, kindness, goodness, faithfulness, gentleness, self-control.  Against such there is no law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* Passage Project***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Nov. 25 - Psalm 100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Make a joyful noise unto the Lord, all ye lands.  Serve the Lord with gladness:  come before his presence with singing.  Know ye that the Lord - he is God:  it is he that hath made us, and not we ourselves;  we are his people, and the sheep of his pasture.  Enter into his gates with thanksgiving, and into his courts with praise:  be thankful unto him, and bless his name.  For the Lord is good;  his mercy is everlasting;  and his truth endureth to all generations.”</w:t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4:32:00Z</dcterms:created>
  <dc:creator>SysOp</dc:creator>
  <dc:description/>
  <cp:keywords/>
  <dc:language>en-US</dc:language>
  <cp:lastModifiedBy>CoraLee.Ott</cp:lastModifiedBy>
  <cp:lastPrinted>2008-10-23T10:23:00Z</cp:lastPrinted>
  <dcterms:modified xsi:type="dcterms:W3CDTF">2009-10-22T16:10:00Z</dcterms:modified>
  <cp:revision>6</cp:revision>
  <dc:subject/>
  <dc:title> </dc:title>
</cp:coreProperties>
</file>